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World two started 1939 and ended in 1945; so many countries was involved in this war. Korea was the country that got really damage. Japan attacked Korea and did the most damage; they killed around 23,400,000 Korean soldiers. Kim ll-sung was the ruler of North Korea, officially the Democratic People's Republic of Korea, from its establishment in 1948 until his death in 1994. He held the posts of Prime Minster from 1948 to 1972 and President from 1972 to his death. </w:t>
      </w:r>
      <w:r>
        <w:rPr>
          <w:rStyle w:val="Fn"/>
        </w:rPr>
        <w:t xml:space="preserve">Kim Jong-il was the supreme leader of North Korea from 1994 to 2001. He is the son of the DPRK Kim ll-sung. When his father past away in 1994 he took over in office. He past away in December on 2011.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n">
    <w:name w:val="f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3:39:00Z</dcterms:created>
  <dc:creator>admin</dc:creator>
  <dc:description/>
  <cp:keywords/>
  <dc:language>en-US</dc:language>
  <cp:lastModifiedBy>admin</cp:lastModifiedBy>
  <dcterms:modified xsi:type="dcterms:W3CDTF">2012-04-23T14:15:00Z</dcterms:modified>
  <cp:revision>1</cp:revision>
  <dc:subject/>
  <dc:title/>
</cp:coreProperties>
</file>